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ntroductory Phras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nos jours, un thème brûlant de l’actualité est celui de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Nous vivons dans un monde où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tte question est depuis longtemps au cœur du débat sur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le monde s’accorde à penser que……… est un des principaux maux de notre société .  Il convient donc d’examiner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d’abord, il faut dire que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e nos jours, il est presque impossible d’ouvrir un journal sans lire que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e qui nous préoccupe ici, c’est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  <w:t>First side of Argument/Deb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est bien connu que…………… a apporté des avantages tels q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Réfléchissons d’abord aux raisons pour lesquelles……….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d’abord examinons…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mençons par examiner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première constatation qui s’impose est que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 d’abord, il faut dire que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>Other side of the Argument/Deb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revers de la médaille, c’est que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revanche, quelques-uns soutiennent que ceci a causé beaucoup de problèmes tels que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avoir examiné les pours, venons-en maintenant aux contr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près avoir étudié…………………………, considérons maintenant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faut en venir maintenant à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dernière constatation qui s’impose c’est que…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convient maintenant d’analyser……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faut maintenant s’interroger sur…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  <w:t>Conclus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outes choses considérées, on peut déduire que…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est évident, d’après ce qui précède, que……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guise de conclusion…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somme……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lles conclusions tirer de cette analyse 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 problème se résume donc à ceci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n définitive.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 conclure…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a conclusion inéluctable à laquelle on aboutit est que…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n peut aboutir qu’à une seule conclusion logiqu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l découle de tout cela que….</w:t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Rounded MT Bold" w:ascii="Arial Rounded MT Bold" w:hAnsi="Arial Rounded MT Bold"/>
        <w:sz w:val="16"/>
        <w:szCs w:val="16"/>
      </w:rPr>
      <w:t xml:space="preserve">©MFL Sunderland AS 2006 </w:t>
    </w:r>
    <w:hyperlink r:id="rId1">
      <w:r>
        <w:rPr>
          <w:rStyle w:val="InternetLink"/>
          <w:rFonts w:cs="Arial Rounded MT Bold" w:ascii="Arial Rounded MT Bold" w:hAnsi="Arial Rounded MT Bold"/>
          <w:sz w:val="16"/>
          <w:szCs w:val="16"/>
        </w:rPr>
        <w:t>http://www.sunderlandschools.org/mfl-sunderland</w:t>
      </w:r>
    </w:hyperlink>
    <w:r>
      <w:rPr>
        <w:rFonts w:cs="Arial Rounded MT Bold" w:ascii="Arial Rounded MT Bold" w:hAnsi="Arial Rounded MT Bold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underlandschools.org/mfl-sunderland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30:00Z</dcterms:created>
  <dc:creator>andrea.simpson</dc:creator>
  <dc:description/>
  <cp:keywords/>
  <dc:language>en-US</dc:language>
  <cp:lastModifiedBy>scollett</cp:lastModifiedBy>
  <dcterms:modified xsi:type="dcterms:W3CDTF">2010-10-18T20:30:00Z</dcterms:modified>
  <cp:revision>2</cp:revision>
  <dc:subject/>
  <dc:title>Introductory Phrases</dc:title>
</cp:coreProperties>
</file>